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</w:r>
    </w:p>
    <w:p>
      <w:pPr>
        <w:pStyle w:val="Normal"/>
        <w:tabs>
          <w:tab w:val="clear" w:pos="708"/>
          <w:tab w:val="left" w:pos="13325" w:leader="none"/>
        </w:tabs>
        <w:ind w:right="-156" w:firstLine="12191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left="12191"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12191" w:right="-1560" w:hanging="0"/>
        <w:rPr/>
      </w:pPr>
      <w:r>
        <w:rPr>
          <w:i/>
          <w:sz w:val="24"/>
          <w:szCs w:val="24"/>
        </w:rPr>
        <w:t xml:space="preserve">30.08.2023 №2189, 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12191" w:right="-15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6.01.2024 №2494</w:t>
      </w:r>
    </w:p>
    <w:p>
      <w:pPr>
        <w:pStyle w:val="Heading5"/>
        <w:rPr>
          <w:i/>
          <w:i/>
          <w:iCs/>
          <w:sz w:val="6"/>
          <w:szCs w:val="24"/>
        </w:rPr>
      </w:pPr>
      <w:r>
        <w:rPr>
          <w:i/>
          <w:iCs/>
          <w:sz w:val="6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 xml:space="preserve">заявників, яким поновлюються договори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ренди землі</w:t>
      </w:r>
      <w:r>
        <w:rPr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126-1 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2835"/>
        <w:gridCol w:w="2977"/>
        <w:gridCol w:w="1276"/>
        <w:gridCol w:w="2835"/>
        <w:gridCol w:w="1701"/>
        <w:gridCol w:w="992"/>
      </w:tblGrid>
      <w:tr>
        <w:trPr>
          <w:trHeight w:val="12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ідомості про право власності на 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о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і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гази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бульв. Маршал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асилевського, 22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543: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8130934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3Н-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3.11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2348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83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ими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ій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  складських приміщ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Окружна, 3з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077: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4829735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742175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2.10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5731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40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ПАНГРУ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торго-вельно-розважального  комплекс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-н 30-річчя Перемоги, 1, 1211000000:06:054:0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42324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22645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7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623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рмансь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нежитлової будівлі (торговель-ного павільйону) з літнім майданч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вято-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иколаївська, 9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50: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4572522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455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1Н-5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31.01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8837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61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уш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 нежитлових будівель та спору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будівля РМЦ, допоміжна будівля, прибудов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Дишинського, 26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436: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7122601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про право власності 2611996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1.05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3795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5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ОРГОВИЙ ДІМ ПІДШИПНИК ГРУ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таш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Харківська, 2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21: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09266512110, номер запису про право власності 172049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7.07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4594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2835"/>
        <w:gridCol w:w="2977"/>
        <w:gridCol w:w="1276"/>
        <w:gridCol w:w="2835"/>
        <w:gridCol w:w="1701"/>
        <w:gridCol w:w="992"/>
      </w:tblGrid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а обслуговування  проммайдану шахти  «Покровсь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Українських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бровольчих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 xml:space="preserve">батальйонів, 25а, 25д, 25ж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26: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869881112110, номер запису про право власності 3234760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09.07.2019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699608312110, номер запису про право власності 1074270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0.07.2015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006716212110, номер запису про право власності 3502569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0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5125171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 2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2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та обслуговування  проммайдану шахти «Більшов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Дубова Балка, 32к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330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31422455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929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8Н-79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0.09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51517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4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Українських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бровольчих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 xml:space="preserve">батальйонів, 6в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34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26051693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787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6Н-47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9.01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64168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2835"/>
        <w:gridCol w:w="2977"/>
        <w:gridCol w:w="1276"/>
        <w:gridCol w:w="2835"/>
        <w:gridCol w:w="1701"/>
        <w:gridCol w:w="992"/>
      </w:tblGrid>
      <w:tr>
        <w:trPr>
          <w:trHeight w:val="28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ксплуатації  АТС  № 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Ганж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хо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боксу з ремонту автомобілів і автомагази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 Заозерна, 20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001:0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2067780012110, номер запису про право власності 3621598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3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9388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42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ІП ХАУ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адмініст-ративної будівлі піс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конструкц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житлово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лі з прибудовою та надбудовою 2-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3-го поверхі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офії Перовської, 5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52: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498156512110, номер запису про право власності 2507866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1.03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8359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ієв Хага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єх ог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 складу продовольч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Телевізійна, 15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18: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на 150612110, номер запису про право власності 1910, дата державної реєстрації 02.01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6921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мислово-виробнич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РИВБАС-ВИБУХ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мплексу будів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 споруд адміністративно-складськ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спо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Криворіжсталі, 59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195:0045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2163473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73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5Н-5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8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72617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9.2023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7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мислово-виробнич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РИВБАС-ВИБУХ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будівлі підйомної маш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Галахівська, 3в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182:0015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на 257382612110, номер запису про право власності 4097417, дата державної реєстрації 26.1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71556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8.2023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8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мислово-виробнич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РИВБАС-ВИБУХ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льниці зв’язку ГЦ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Тбіліська, 19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160: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19724192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7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5Н-21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7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7064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8.2023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ж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теринарної апт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Гетьман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вана Мазепи, 9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182: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на 1765791612110, номер запису про право власності 30300355, дата державної реєстрації 14.0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6836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2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ь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Іг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одимир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ч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агазину в склад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рговельно-зупиночного 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Павла Глазового, 28, приміщення 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у районі станції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швидкісного трамва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«Бульвар Вечірній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5: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132845312110, номер запису про право власності 18301494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про право власності 1830195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26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55227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2835"/>
        <w:gridCol w:w="2977"/>
        <w:gridCol w:w="1276"/>
        <w:gridCol w:w="2835"/>
        <w:gridCol w:w="1701"/>
        <w:gridCol w:w="992"/>
      </w:tblGrid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ов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снуючого скла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ергі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лачевського, 111г, 1211000000:07:359: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28916647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827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7Н-3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1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0598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рноку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дими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сільськогосподарськ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ведення особистого селянськ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сподарст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(розміщення пташн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Рекордна, 8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072: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12116724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56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3Н-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7.07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3446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5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ублічне акціонерне 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мислово-виробнич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РИВБАС-ВИБУХ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комплексу з виробницт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онентів емульсійних вибухових речови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Івана Сірка, 1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116:0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 2547614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78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6Н-4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19.11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7103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9.2023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ТРЕСУР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комплексу будівель майстерень дрібного ремонту, зберігання комплекту запасних частин і  матеріалів для ремонту верхніх споруд залізнич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лі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Леонід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ородича, 12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214: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на 298189312110, номер запису про право власності 4750893, дата державної реєстрації 21.02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795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6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ючий кооперати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аражно-будівельний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пер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ТЕРА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ля розміще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снуюч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ражів №№ 1а, 1б, 1-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Демиденка, у районі  житлових будинків       №№ 14, 18, 20, 22, 28,  1211000000:06:230: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реєстровано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овій Книзі №6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інка 1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 №61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1.07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5560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Керуюча справами виконкому </w:t>
        <w:tab/>
        <w:tab/>
        <w:tab/>
        <w:tab/>
        <w:tab/>
        <w:t xml:space="preserve">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6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                                                                                          </w:t>
    </w:r>
    <w:r>
      <w:rPr>
        <w:i/>
        <w:sz w:val="24"/>
        <w:szCs w:val="24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22:00Z</dcterms:created>
  <dc:creator>User 5</dc:creator>
  <dc:description/>
  <cp:keywords/>
  <dc:language>en-US</dc:language>
  <cp:lastModifiedBy>ground52</cp:lastModifiedBy>
  <cp:lastPrinted>2023-08-21T08:17:00Z</cp:lastPrinted>
  <dcterms:modified xsi:type="dcterms:W3CDTF">2025-05-13T09:24:00Z</dcterms:modified>
  <cp:revision>4</cp:revision>
  <dc:subject/>
  <dc:title>Додаток</dc:title>
</cp:coreProperties>
</file>